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windows-1252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"ProgId" content="Word.Documen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"Generator" content="MsDocGenerator 0.4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"Originator" content="MsDocGenerator 0.4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!mso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\:*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\:*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\:*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shape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{size: 595.35pt 841.99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page-orientation: portra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rgin: 3cm 2.5cm 3cm 2.5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 3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 3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page: 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normalText, li.normalText, div.normalTex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 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rgin: 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 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 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 12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 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 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normalTable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ame: "Tabela com grad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rder-collapse: collap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border-alt: solid windowtext 0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yfti-tbllook: 48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 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border-insideh: 0.5pt solid windowt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border-insidev: 0.5pt solid windowt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 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 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 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 12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 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normalTable td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rder: solid windowtext 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rder-left: 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border-left-alt: 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border-alt: 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dding: 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tableWithoutGrid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ame: "Tabela sem grad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rder-collapse: collap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rder: 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border-alt: 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yfti-tbllook: 48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 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border-insideh: 0.5pt solid windowt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border-insidev: 0.5pt solid windowt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 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 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 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 12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 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"PT-BR" style="tab-interval: 35.4p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"Section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 class="normalText" style="text-align: center;font-weight: bold;font-size: 18pt;color: black;"&gt;Entrevue tphonique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 class="normalText" style="text-align: center;font-weight: bold;font-size: 14pt;color: blue;"&gt;Introduction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 class="normalText"&gt;La note sur 100 points sera ramensultat sur 1 %.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